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74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autoSpaceDE w:val="false"/>
        <w:spacing w:lineRule="exact" w:line="484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М.04 (ПМ.03) Частично механизированная сварка плавлением в защитном газе</w:t>
      </w:r>
    </w:p>
    <w:p>
      <w:pPr>
        <w:pStyle w:val="Normal"/>
        <w:widowControl w:val="false"/>
        <w:autoSpaceDE w:val="false"/>
        <w:spacing w:lineRule="exact" w:line="477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професс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15.01.05 Сварщик (ручной и частично механизированной</w:t>
      </w:r>
    </w:p>
    <w:p>
      <w:pPr>
        <w:pStyle w:val="Normal"/>
        <w:widowControl w:val="false"/>
        <w:autoSpaceDE w:val="false"/>
        <w:spacing w:lineRule="exact" w:line="48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варки (наплавки)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моленск, 2017 г.</w:t>
      </w:r>
    </w:p>
    <w:p>
      <w:pPr>
        <w:pStyle w:val="Normal"/>
        <w:widowControl w:val="false"/>
        <w:autoSpaceDE w:val="false"/>
        <w:spacing w:lineRule="exact" w:line="484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астично механизированная сварка плавлением в защитном газе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для профессии технического профиля 15.01.15 Сварщик (ручной и частично механизированной сварки (наплавки)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 «Смоленская академия профессионального образования» (ОГБПОУ СмолАПО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работчик: </w:t>
      </w:r>
      <w:r>
        <w:rPr>
          <w:rFonts w:cs="Times New Roman" w:ascii="Times New Roman" w:hAnsi="Times New Roman"/>
          <w:i/>
          <w:sz w:val="28"/>
          <w:szCs w:val="28"/>
        </w:rPr>
        <w:t>Жуков А.В., преподаватель ОГБПОУ СмолАПО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с работодателем: ООО «БалтЭнергоМаш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заседании кафедры машиностроения, теплоэнергетики, полиграф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05 от «14» февраля 2017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учно-методическим советом ОГБПОУ СмолАП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06 от «28» февраля 2017 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94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 ОБЩАЯ ХАРАКТЕРИСТИКА РАБОЧЕЙ ПРОГРАММЫ ПРОФЕССИОНАЛЬНОГО МОДУ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СТРУКТУРА И СОДЕРЖАНИЕ РАБОЧЕЙ ПРОГРАММЫ  ПРОФЕССИОНАЛЬНОГО МОДУ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  УСЛОВИЯ РЕАЛИЗАЦИИ  РАБОЧЕЙ ПРОГРАММЫ  ПРОФЕССИОНАЛЬНОГО МОДУ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 КОНТРОЛЬ И ОЦЕНКА РЕЗУЛЬТАТОВ ОСВОЕНИЯ  ПРОГРАММЫПРОФЕССИОНАЛЬНОГО МОДУЛЯ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ОБЩАЯ ХАРАКТЕРИСТИКА РАБОЧЕЙ ПРОГРАММЫ ПРОФЕССИОНАЛЬНОГО МОДУЛ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. Область применения рабочей программы профессионального модуля</w:t>
      </w:r>
    </w:p>
    <w:p>
      <w:pPr>
        <w:pStyle w:val="Normal"/>
        <w:widowControl w:val="false"/>
        <w:autoSpaceDE w:val="false"/>
        <w:spacing w:lineRule="exact" w:line="4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является частью основной образовательной программы в соответствии с ФГОС СПО </w:t>
      </w:r>
      <w:r>
        <w:rPr>
          <w:rFonts w:cs="Times New Roman" w:ascii="Times New Roman" w:hAnsi="Times New Roman"/>
          <w:color w:val="000000"/>
          <w:sz w:val="28"/>
          <w:szCs w:val="28"/>
        </w:rPr>
        <w:t>по  профессии 15.01.05 Сварщик (ручной и частично механизированной сварки (наплавки)).</w:t>
      </w:r>
    </w:p>
    <w:p>
      <w:pPr>
        <w:pStyle w:val="Normal"/>
        <w:widowControl w:val="false"/>
        <w:autoSpaceDE w:val="false"/>
        <w:spacing w:lineRule="exact" w:line="4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ООП СПО разработана в целях внедрения международных стандартов,</w:t>
      </w:r>
    </w:p>
    <w:p>
      <w:pPr>
        <w:pStyle w:val="Normal"/>
        <w:widowControl w:val="false"/>
        <w:autoSpaceDE w:val="false"/>
        <w:spacing w:lineRule="exact" w:line="412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и высококвалифицированных рабочих кадров с учётом передового</w:t>
      </w:r>
    </w:p>
    <w:p>
      <w:pPr>
        <w:pStyle w:val="Normal"/>
        <w:widowControl w:val="false"/>
        <w:autoSpaceDE w:val="false"/>
        <w:spacing w:lineRule="exact" w:line="4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народного опыта движения WSI, компетенций WSR «Сварочные технологии», ПС «Сварщик», утвержденного приказом Министерства труда и социальной защиты Российской Федерации от 28 ноября 2013г. №701н, а также интересов работодателей в части освоения дополнительных видов профессиональной деятельности, обусловленных требованиями к компетенции WSR «Сварочные технологии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2. Цель и планируемые результаты освоения программы профессионального модуля </w:t>
      </w:r>
    </w:p>
    <w:p>
      <w:pPr>
        <w:pStyle w:val="Normal"/>
        <w:widowControl w:val="false"/>
        <w:autoSpaceDE w:val="false"/>
        <w:spacing w:lineRule="exact" w:line="41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воения ПМ 04 «Частично механизированная сварка плавлением в защитном газе» - сформировать у обучающихся:</w:t>
      </w:r>
    </w:p>
    <w:p>
      <w:pPr>
        <w:pStyle w:val="Normal"/>
        <w:widowControl w:val="false"/>
        <w:autoSpaceDE w:val="false"/>
        <w:spacing w:lineRule="exact" w:line="315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теоретические знания в области технологии и техники частично механизированной сварки плавлением в защитном газе;</w:t>
      </w:r>
    </w:p>
    <w:p>
      <w:pPr>
        <w:pStyle w:val="Normal"/>
        <w:widowControl w:val="false"/>
        <w:autoSpaceDE w:val="false"/>
        <w:spacing w:lineRule="exact" w:line="412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актические навыки выполнения частично механизированной сварки (наплавки)плавлением в защитном газе углеродистых, конструкционных сталей, цветных металлов и сплавов во всех пространственных положениях сварного шва;</w:t>
      </w:r>
    </w:p>
    <w:p>
      <w:pPr>
        <w:pStyle w:val="Normal"/>
        <w:widowControl w:val="false"/>
        <w:autoSpaceDE w:val="false"/>
        <w:spacing w:lineRule="exact" w:line="412" w:before="0" w:after="0"/>
        <w:ind w:left="10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ктические навыки выполнения частично механизированной сварки плавлением в защитном газе конструкций (оборудования, изделий, узлов, трубопроводов, деталей) из углеродистых сталей, предназначенных для работы под давлением, в различных пространственных положениях сварного шва.</w:t>
      </w:r>
    </w:p>
    <w:p>
      <w:pPr>
        <w:pStyle w:val="Normal"/>
        <w:widowControl w:val="false"/>
        <w:autoSpaceDE w:val="false"/>
        <w:spacing w:lineRule="exact" w:line="4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чание: * практические навыки, соответствующие требованиям ТО WSR/WS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1.2.1. 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iCs w:val="false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iCs w:val="false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6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ть    информационно-коммуникационные    технологии    в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6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ть в команде, эффективно общаться с коллегами, руководством.</w:t>
            </w:r>
          </w:p>
        </w:tc>
      </w:tr>
    </w:tbl>
    <w:p>
      <w:pPr>
        <w:pStyle w:val="Heading2"/>
        <w:spacing w:before="0" w:after="0"/>
        <w:jc w:val="both"/>
        <w:rPr>
          <w:rStyle w:val="Emphasis"/>
          <w:rFonts w:ascii="Times New Roman" w:hAnsi="Times New Roman" w:eastAsia="Calibri" w:cs="Times New Roman"/>
          <w:b/>
          <w:b/>
          <w:iCs w:val="false"/>
        </w:rPr>
      </w:pPr>
      <w:r>
        <w:rPr/>
      </w:r>
    </w:p>
    <w:p>
      <w:pPr>
        <w:pStyle w:val="Heading2"/>
        <w:spacing w:before="0" w:after="0"/>
        <w:jc w:val="both"/>
        <w:rPr/>
      </w:pPr>
      <w:r>
        <w:rPr>
          <w:rStyle w:val="Emphasis"/>
          <w:rFonts w:eastAsia="Calibri" w:cs="Times New Roman" w:ascii="Times New Roman" w:hAnsi="Times New Roman"/>
          <w:b/>
          <w:iCs w:val="false"/>
        </w:rPr>
        <w:t xml:space="preserve">1.2.2. Перечень профессиональных компетенций </w:t>
      </w:r>
    </w:p>
    <w:p>
      <w:pPr>
        <w:pStyle w:val="Heading2"/>
        <w:spacing w:before="0" w:after="0"/>
        <w:ind w:firstLine="709"/>
        <w:jc w:val="both"/>
        <w:rPr/>
      </w:pPr>
      <w:r>
        <w:rPr>
          <w:rStyle w:val="Emphasis"/>
          <w:rFonts w:eastAsia="Calibri" w:cs="Times New Roman" w:ascii="Times New Roman" w:hAnsi="Times New Roman"/>
          <w:b/>
          <w:iCs w:val="false"/>
        </w:rPr>
        <w:t xml:space="preserve">Выпускник, освоивший программу СПО по профессии (специальности) должен обладать профессиональными компетенциям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712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ПК 4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частично механизированную сварку плавлением различных деталей из углеродистых и конструкционных сталей во всех пространственных положениях сварного шв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712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ПК 4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частично механизированную сварку плавлением различных деталей и конструкций из цветных металлов и сплавов во всех пространственных положениях сварного шв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ПК 4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частично механизированную наплавку различных детале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918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ПК4.4.*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частично механизированную сварку плавлением конструкций(оборудования, изделий, узлов, трубопроводов, деталей) из углеродистых сталей, предназначенных для работы под давлением, в различных пространственных положениях сварного шв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uto" w:line="360" w:before="0" w:after="0"/>
              <w:jc w:val="both"/>
              <w:rPr>
                <w:rStyle w:val="Emphasis"/>
                <w:rFonts w:ascii="Times New Roman" w:hAnsi="Times New Roman" w:cs="Times New Roman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римечание</w:t>
            </w:r>
            <w:r>
              <w:rPr>
                <w:rFonts w:cs="Times New Roman" w:ascii="Times New Roman" w:hAnsi="Times New Roman"/>
                <w:color w:val="000000"/>
              </w:rPr>
              <w:t>: * компетенции, соответствующие требованиям ТО WSR/WSI.</w:t>
            </w:r>
          </w:p>
        </w:tc>
      </w:tr>
    </w:tbl>
    <w:p>
      <w:pPr>
        <w:pStyle w:val="Normal"/>
        <w:jc w:val="both"/>
        <w:rPr>
          <w:rStyle w:val="Emphasis"/>
          <w:rFonts w:ascii="Times New Roman" w:hAnsi="Times New Roman" w:eastAsia="Calibri" w:cs="Times New Roman"/>
          <w:b/>
          <w:b/>
          <w:iCs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В результате освоения профессионального модуля студент должен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меть практический опыт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рки оснащенности сварочного поста частично механизированной сварки (наплавки) плавлением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рки работоспособности и исправности оборудования поста частично механизированной сварки (наплавки) плавлением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рки наличия заземления сварочного поста частично механизированной сварки (наплавки) плавлением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готовки и проверки сварочных материалов для частично механизированной сварки (наплавки)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стройки оборудования для частично механизированной сварки (наплавки) плавлением для выполнения сварки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полнения частично механизированной сваркой(наплавкой) плавлением различных деталей и конструкций во всех пространственных положениях сварного шва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полнения частично механизированной сварки плавлением конструкций (оборудования, изделий, узлов, трубопроводов, деталей) из углеродистых сталей, предназначенных для работы под давлением, в различных пространственных положениях сварного шва. *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рять работоспособность и исправность оборудования для   частично   механизированной   сварки   (наплавки) плавлением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страивать сварочное оборудование для частично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ханизированной сварки (наплавки) плавлением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выполнять частично механизированную сварку (наплавку)плавлением простых деталей неответственных конструкций в нижнем, вертикальном и горизонтальном пространственном положении сварного шва.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полнять частично механизированную сварку плавлением конструкций (оборудования, изделий, узлов, трубопроводов, деталей) из углеродистых сталей, предназначенных для работы под давлением в различных пространственных положениях сварного шв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на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новные группы и марки материалов, свариваемых частично механизированной сваркой (наплавкой) плавлением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варочные (наплавочные) материалы для частично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ханизированной сварки (наплавки) плавлением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стройство сварочного и вспомогательного оборудования для   частично   механизированной   сварки   (наплавки) плавлением,                                      - назначение и условия работы контрольно-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рительных приборов, правила их эксплуатации и область применения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технику и технологию частично механизированной сварки (наплавки) плавлением для сварки различных деталей и конструкций во всех пространственных положениях сварного шва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порядок  проведения  работ  по  предварительному,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путствующему (межслойному) подогреву металла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чины возникновения и меры предупреждения внутренних напряжений и деформаций в свариваемых (наплавляемых) изделиях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технику и технологию частично механизированной сварки плавлением конструкций (оборудования, изделий, узлов, трубопроводов,   деталей)   из   углеродистых   сталей, предназначенных для работы под давлением, в различных пространственных положениях сварного шва; *                                          - причины возникновения дефектов сварных швов, способы их предупреждения и исправления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меч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* практический опыт, знания и умения, соответствующие требованиям ТОWSR/WSI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, отводимое на освоение профессионального моду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часов -700 ча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  на освоение МДК-118 час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и учебную – 330 часов, производственную – 252 часа;</w:t>
      </w:r>
    </w:p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– 40 часо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Структура и содержание профессионального модуля</w:t>
      </w:r>
    </w:p>
    <w:p>
      <w:pPr>
        <w:pStyle w:val="Normal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74"/>
        <w:gridCol w:w="1397"/>
        <w:gridCol w:w="1536"/>
        <w:gridCol w:w="83"/>
        <w:gridCol w:w="1454"/>
        <w:gridCol w:w="53"/>
        <w:gridCol w:w="1038"/>
        <w:gridCol w:w="27"/>
        <w:gridCol w:w="1286"/>
        <w:gridCol w:w="588"/>
        <w:gridCol w:w="12"/>
        <w:gridCol w:w="1883"/>
        <w:gridCol w:w="1198"/>
      </w:tblGrid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ды профессиональных общих компетенций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я разделов профессионального модуля</w:t>
            </w:r>
            <w:r>
              <w:rPr>
                <w:rStyle w:val="FootnoteAnchor"/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footnoteReference w:customMarkFollows="1" w:id="2"/>
              <w:t>*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ъем образова-тельной программы, час.</w:t>
            </w:r>
          </w:p>
        </w:tc>
        <w:tc>
          <w:tcPr>
            <w:tcW w:w="9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ем образовательной программы, час.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7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нятия во взаимодействии с преподавателем, час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учение по МДК, в час.</w:t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ки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его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асов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бораторных и практических занятий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совых работ (проектов)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асов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оизводственна 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ас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сли предусмотрена рассредоточенная практика)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К 3.1-ПК 3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 1- ОК 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дел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и технолог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 механизированной сварки (наплавк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влением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ном газ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3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изводственная практика (по профилю специальности), часов (если предусмотрена итоговая (концентрированная) практика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2</w:t>
            </w:r>
          </w:p>
        </w:tc>
        <w:tc>
          <w:tcPr>
            <w:tcW w:w="6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его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0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8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5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i/>
          <w:sz w:val="28"/>
          <w:szCs w:val="28"/>
        </w:rPr>
        <w:t>2.2. Тематический план и содержание профессионального модуля (П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7348"/>
        <w:gridCol w:w="2341"/>
        <w:gridCol w:w="2125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разделов и тем профессионального модуля (ПМ), междисциплинарных курсов (МДК) </w:t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учебного материал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абораторные работы и практические занятия, самостоятельная учебная работа обучающихся, курсовая работа (проект) (если предусмотрены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аздел 1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астично механизированная сварка (наплавка) плавлением в защитном газ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МДК. 03.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ехника и технология частично механизированной сварки (наплавки)плавлением в защитном газ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Тема 1.1. Материалы и оборудование для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частично механизированной сварки (наплавки) плавлением в защитном газ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Содержани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Введение. История развития сварк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Оборудование сварочного поста. (Классификация. Основной вид оборудования сварочного поста.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3. Источники питания для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частично механизированной сварки (наплавки) плавлением в защитном газе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Сварочные полуавтоматы. (Классификация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Устройство и основные узлы полуавтоматов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.Механизм подачи проволоки. (Классификация. Преимущества и недостатки.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7.Горелки для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механизированной сварки (наплавки) плавлением в защитном газе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(Классификация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.Конструктивные особенности полуавтоматов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.Гаговая аппаратура для сварки в защитных газах. (Редукторы, подогреватели, осушители, расходомеры, смесители, газовый клапан.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.Баллоны для сжатых и сжиженных газов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.Вентили для баллонов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.Шланги. (Классификация, изготовление, подготовка к работе.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.Защитные газы. ( Классификация.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.Схемы подачи защитных газов. ( Классификация.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Установка кассеты с электродной проволокой на сварочный полуавтомат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Присоединение баллона с защитным газом к сварочному полуавтомату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Тема 1.2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Техника и технология частично механизированной сварки (наплавки) плавлением в защитном газе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Содержани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Особенности дуговой сварки в защитных газах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Подготовка деталей под сварк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Сварные соединения и швы при сварке плавлением.        ( Классификация)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Конструктивные элементы сварных соединений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Природа сварочной дуг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.Тепловая мощность источников сварочного нагрева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.Плавление и перенос электродного металла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.Нагрев основного металла и формирование сварочной ванны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.Влияние термического цикла сварки на структуру сварного соединения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.Особенности металлургических процессов при различных видах сварк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.Сварка плавящимся электродом в защитных газах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.Сварка соединений в нижнем положени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.Сварка вертикальных, горизонтальных и потолочных швов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.Сварка плавящимся электродом в углекислом газе. (Особенности переноса электродного металла.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.Сварка стыковых, угловых и нахлёсточных соединений при сварке в углекислом газе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.Сварка вертикальных, горизонтальных и потолочных швов при сварке в углекислом газе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7.Техника механизированной сварк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.Сварка порошковой проволокой в защитных газах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.Схемы процесса наплавки. (Термины и определение.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.Способы и технология наплавк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1.Технология механизированной наплавк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2.Сварка низкоуглеродистых и низколегированных сталей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3.Сварка низколегированных сталей высокой прочност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.Основные способы сварки высоколегированных сталей и сплавов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5.Сварка цветных металлов и сплавов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6.Технология сварки труб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Тематика практических занятий и лабораторных рабо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 прихваток, сварка  низкоуглеродистых сталей сварочным полуавтомато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Кольцевая наплавка валик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>
          <w:trHeight w:val="1068" w:hRule="atLeast"/>
        </w:trPr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амостоятельная учебная работа при изучении раздела 1</w:t>
            </w:r>
          </w:p>
          <w:p>
            <w:pPr>
              <w:pStyle w:val="Normal"/>
              <w:widowControl w:val="false"/>
              <w:autoSpaceDE w:val="false"/>
              <w:spacing w:lineRule="exact" w:line="41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истематическая проработка конспектов занятий, учебной, дополнительной и справочной литературы при подготовке к занятиям;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;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готовка и защита рефератов.</w:t>
            </w:r>
          </w:p>
          <w:p>
            <w:pPr>
              <w:pStyle w:val="Normal"/>
              <w:widowControl w:val="false"/>
              <w:autoSpaceDE w:val="false"/>
              <w:spacing w:lineRule="exact" w:line="417" w:before="0" w:after="0"/>
              <w:ind w:left="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мерная тематика рефератов в ходе выполнения внеаудиторной самостоятельной работы:</w:t>
            </w:r>
          </w:p>
          <w:p>
            <w:pPr>
              <w:pStyle w:val="Normal"/>
              <w:widowControl w:val="false"/>
              <w:autoSpaceDE w:val="false"/>
              <w:spacing w:lineRule="exact" w:line="410" w:before="0" w:after="0"/>
              <w:ind w:left="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Инструменты и приспособления сварщика для механизированной сварки плавящимся электродом в среде активных газов и смесях.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Оборудование сварочного поста для механизированной сварки плавящимся электродом в среде активных газов и смесях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Оборудование сварочного поста для механизированной сварки порошковой проволокой в среде активных газов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Требования к источникам питания и установкам для механизированной сварки плавящимся электродом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Расшифровка марок сварочных материалов для механизированной сварки плавящимся электродом углеродистых, конструкционных сталей, в т. ч. импортного производства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Дефекты сварных швов, выполненных механизированной сваркой плавящимся электродом в среде активных газов и смесях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Техника и технология механизированной сварки плавящимся электродом в среде активных газов и смесях труб из углеродистых сталей во всех пространственных положениях сварного шва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Техника и технология механизированной сварки порошковой проволокой в среде активных газов труб из углеродистых сталей во всех пространственных положениях сварного шва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Техника и технология механизированной наплавки порошковой проволокой в среде активных газов инструментов из углеродистых и конструкционных стал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 Правила эксплуатации газовых баллон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чебная практика раздела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Виды работ </w:t>
            </w:r>
          </w:p>
          <w:p>
            <w:pPr>
              <w:pStyle w:val="Normal"/>
              <w:widowControl w:val="false"/>
              <w:autoSpaceDE w:val="false"/>
              <w:spacing w:lineRule="exact" w:line="407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Организация рабочего места и правила безопасности труда при частично механизированной сварке (наплавке)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влением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Комплектация сварочного поста частично механизированной сварки (наплавки) плавлением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Настройка оборудования для частично механизированной сварки (наплавки) плавлением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Зажигание сварочной дуг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Выбор наиболее подходящего диаметра сварочной проволоки и расхода защитного газа.6. Подбор режимов частично механизированной сварки (наплавки) плавлением углеродистых и конструкционныхсталей.7. Подготовка под сварку деталей из углеродистых и конструкционных сталей.8. Сборка деталей из углеродистых и конструкционных сталей с применением приспособлений и на прихватках.9. Выполнение частично механизированной сварки плавлением проволокой сплошного сечения в среде активных газов и смесях стыковых и угловых швов стальных пластин из углеродистых сталей.                   10. Выполнение частично механизированной сварки плавлением порошковой проволокой в среде активных газов стыковых и угловых швов стальных пластин из углеродистых сталей.11. Выполнение частично механизированной сварки порошковой проволокой в среде активных газов стыковых и угловых швов пластин толщиной 2-20 мм из углеродистой стали в различных пространственных положениях. *12. Выполнение частично механизированной сварки плавящимся электродом в среде активных газах и смесях стыковых и угловых швов пластин толщиной 2-20 мм из углеродистой стали в различных пространственных положениях. *13. Выполнение частично механизированной сварки порошковой проволокой в среде активных газов кольцевых швов труб диаметром 25 – 250 мм, с толщиной стенок 1,6 – 6 мм из углеродистой стали в различных пространственных положениях. *14. Выполнение частично механизированной сварки плавящимся электродом в среде активных газах и смесях кольцевых швов труб диаметром 25 – 250 мм, с толщиной стенок 1,6 – 6 мм из углеродистой стали в различных пространственных положениях. *15. Выполнение частично механизированной сварки плавящимся электродом в среде активных газах и смесях стыковых, угловых швов резервуара высокого давления из пластин толщиной 6, 8 и 10 мм и труб с толщиной стенок от 3 до 10 мм из углеродистой стали. *16. Частично механизированная наплавка углеродистых и конструкционных сталей.17. Исправление дефектов сварных швов.</w:t>
            </w:r>
          </w:p>
          <w:p>
            <w:pPr>
              <w:pStyle w:val="Normal"/>
              <w:widowControl w:val="false"/>
              <w:autoSpaceDE w:val="false"/>
              <w:spacing w:lineRule="exact" w:line="417" w:before="0" w:after="0"/>
              <w:ind w:left="39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мечания:</w:t>
            </w:r>
          </w:p>
          <w:p>
            <w:pPr>
              <w:pStyle w:val="Normal"/>
              <w:widowControl w:val="false"/>
              <w:autoSpaceDE w:val="false"/>
              <w:spacing w:lineRule="exact" w:line="410" w:before="0" w:after="0"/>
              <w:ind w:left="3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* - виды работ учебной и производственной практик, соответствующие конкурсным заданиям (элементам) WSR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варочные технологии»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3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Нижнее (потолочное) положение - плоскость, в которой располагается шов сварного соединения, находится под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лом (0 - 10°) по отношению к горизонтальной плоскости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3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Вертикальное положение - плоскость, в которой располагается шов сварного соединения, находится под углом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 ± 10° по отношению к горизонтальной плоскости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Наклонное положение под углом 45° - плоскость, в которой располагается шов сварного соединения, находится под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лом 45 ± 10° по отношению к горизонтальной плоск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ыполнение комплексной работы в соответствии с TO WSR*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30</w:t>
            </w:r>
          </w:p>
        </w:tc>
      </w:tr>
      <w:tr>
        <w:trPr/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оизводственная практика раздела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Виды работ </w:t>
            </w:r>
          </w:p>
          <w:p>
            <w:pPr>
              <w:pStyle w:val="Normal"/>
              <w:widowControl w:val="false"/>
              <w:autoSpaceDE w:val="false"/>
              <w:spacing w:lineRule="exact" w:line="41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Организация рабочего места и правила безопасности труда при частично механизированной сварке (наплавке)плавлением в защитных газах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Чтение чертежей, схем, маршрутных и технологических карт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Выполнение подготовки деталей из углеродистых и конструкционных сталей под сварку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Выполнение сборки деталей из углеродистых и конструкционных сталей под сварку на прихватках и с применением сборочных приспособлений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Выполнение частично механизированной сварки угловых и стыковых швов пластин из углеродистой и конструкционной стали в различных положениях сварного шва.</w:t>
            </w:r>
          </w:p>
          <w:p>
            <w:pPr>
              <w:pStyle w:val="Normal"/>
              <w:widowControl w:val="false"/>
              <w:autoSpaceDE w:val="false"/>
              <w:spacing w:lineRule="exact" w:line="315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Выполнение частично механизированной сварки кольцевых швов труб из углеродистых и конструкционных сталей в различных положениях сварного шва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Выполнение частично механизированной сварки кольцевых швов труб из углеродистой стали в наклонном положении под углом 45°. *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Выполнение частично механизированной сварки плавлением проволокой сплошного сечения в среде активных газов и смесях полностью замкнутой трубной конструкции из низкоуглеродистой стали с толщиной стенок трубы от 3до 10 мм, диаметром 25-250 мм. *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Выполнение частично механизированной сварки плавлением порошковой проволокой в среде активных газов полностью замкнутой трубной конструкции из низкоуглеродистой стали с толщиной стенок трубы от 3 до 10 мм, диаметром 25-250 мм. *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Выполнение частично механизированной наплавки валиков на плоскую и цилиндрическую поверхность деталей в различных пространственных положениях сварного шва.</w:t>
            </w:r>
          </w:p>
          <w:p>
            <w:pPr>
              <w:pStyle w:val="Normal"/>
              <w:widowControl w:val="false"/>
              <w:autoSpaceDE w:val="false"/>
              <w:spacing w:lineRule="exact" w:line="417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мечания:</w:t>
            </w:r>
          </w:p>
          <w:p>
            <w:pPr>
              <w:pStyle w:val="Normal"/>
              <w:widowControl w:val="false"/>
              <w:autoSpaceDE w:val="false"/>
              <w:spacing w:lineRule="exact" w:line="41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* - виды работ учебной и производственной практик, соответствующие конкурсным заданиям (элементам) WSR «Сварочные технологии»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Нижнее (потолочное) положение - плоскость, в которой располагается шов сварного соединения, находится под углом (0 - 10°) по отношению к горизонтальной плоскости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Вертикальное положение - плоскость, в которой располагается шов сварного соединения, находится под углом90 ± 10° по отношению к горизонтальной плоскости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Наклонное положение под углом 45° - плоскость, в которой располагается шов сварного соединения, находится под углом 45 ± 10° по отношению к горизонтальной плоскости.</w:t>
            </w:r>
          </w:p>
          <w:p>
            <w:pPr>
              <w:pStyle w:val="Normal"/>
              <w:widowControl w:val="false"/>
              <w:autoSpaceDE w:val="false"/>
              <w:spacing w:lineRule="exact" w:line="417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Экзамен квалификационны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52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  УСЛОВИЯ РЕАЛИЗАЦИИ РАБОЧЕЙ ПРОГРАММЫ ПРОФЕССИОНАЛЬНОГО МОДУЛ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1. Материально-техническое обеспечение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рабочей программы профессионального модуля предполагает наличие </w:t>
      </w:r>
      <w:r>
        <w:rPr>
          <w:rFonts w:cs="Times New Roman" w:ascii="Times New Roman" w:hAnsi="Times New Roman"/>
          <w:b/>
          <w:bCs/>
          <w:sz w:val="28"/>
          <w:szCs w:val="28"/>
        </w:rPr>
        <w:t>Сварочной мастерской.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еречень основного оборудования: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олуавтоматы сварочные инверторны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Cs/>
          <w:sz w:val="28"/>
          <w:szCs w:val="28"/>
        </w:rPr>
        <w:t>ester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луавтоматы сварочные инверторные M-Weld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баллоны с защитной смесью К-25 40л. ГОСТ 949-73</w:t>
      </w:r>
    </w:p>
    <w:p>
      <w:pPr>
        <w:pStyle w:val="Normal"/>
        <w:widowControl w:val="false"/>
        <w:autoSpaceDE w:val="false"/>
        <w:spacing w:lineRule="exact" w:line="412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сновные источники (печатные):</w:t>
      </w:r>
    </w:p>
    <w:p>
      <w:pPr>
        <w:pStyle w:val="Style16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я сварочных работ: Сварка плавлением: учебное пособие для СПО, 2017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электронные: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exact" w:line="436"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 в интернете «Сварка и сварщик», форма доступа: </w:t>
      </w:r>
      <w:hyperlink r:id="rId2">
        <w:r>
          <w:rPr>
            <w:rStyle w:val="InternetLink"/>
            <w:sz w:val="28"/>
            <w:szCs w:val="28"/>
          </w:rPr>
          <w:t>www.weldering.com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436"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шов Г.Г. Сварочное дело: сварка и резка металлов.                     М., «Академия», 2008г., 496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шов Г.Г., Полевой Г.В., Выборнов А.П. и др. Справочник электросварщика и газорезчика. М., «Академия», 200 г., 400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в В.И. Сварочные работы. М., «Академия», 2008г., 240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ков М.Д., Казаков Ю.В., Козулин М.Г. и др. Сварка и резка металлов. М., «Академия», 2008г., 400с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1 Образовательная организация, реализующая ОПОП СПО, должна обеспечить проведение всех видов дисциплинарной, междисциплинарной и модульной подготовки, практической работы обучающихся, учебной и производственной практик, предусмотренных учебным планом с учетом действующих санитарных, противопожарных правил и норм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2. Реализация настоящей Программы должна обеспечивать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ение обучающимися лабораторных работ и практических занятий, включая как обязательный компонент практические задания с использованием персональных компьютеров и компьютерных тренажеров, имитирующих различные способы сварки и пространственные положения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воение обучающимися ПМ в условиях созданной соответствующей образовательной среды в образовательной организации или в организациях в зависимости от специфики вида деятельности. Образовательная организация должна быть обеспечена необходимым комплектом лицензионного программного обеспечения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3. Обязательным условием реализации настоящей Программы является предварительное (или параллельное) освоение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ебных дисциплин общепрофессионального цикла: «Основы инженерной графики», «Основы материаловедения», «Допуски и технические измерения»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фессионального цикла: МДК 01.01. «Основы технологии сварки и сварочное оборудование», МДК.01.02 «Технология производства сварных конструкций», МДК.01.03.«Подготовительные и сборочные операции перед сваркой», МДК. 01.04. «Контроль качества сварных соединений»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4. При организации образовательного процесса необходимо соблюдать требования обеспеченности каждого обучающегося современными учебными, учебно-методическим печатными и/или электронными изданиями, учебно-методической документацией и материалами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должна обеспечиваться учебно-методической документацией по всем междисциплинарным курсам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5. Внеаудиторная работа должна сопровождаться методическим обеспечением и обоснованием расчета времени, затрачиваемого на ее выполнение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6. Реализация настоящей Программы должна обеспечиваться доступом каждого обучающегося к базам данных и библиотечным фондам и доступом к сети Интернет вовремя самостоятельной подготовки. Каждый обучающийся должен быть обеспечен не менее чем одним учебным печатными/или электронным изданием по каждой дисциплине общепрофессионального учебного цикла и одним учебно-методическим печатным и/или электронным изданием по каждому междисциплинарному курсу (включая электронные базы периодических изданий)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7. Библиотечный фонд должен быть укомплектован печатными и/или электронными изданиями основной и дополнительной учебной литературы по дисциплинам всех учебных циклов, изданными за последние 5 лет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8. Организация образовательного процесса выполняется по расписанию в учебных аудиториях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9. Консультационная помощь оказывается в рамках установленного программой времени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10. Учебная практика производится на базе образовательного учреждения, т.е. на базе мастерских, производственное обучение проводится на предприятиях и должно быть приближено к производственным условиям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11. В целях приближения контроля успеваемости, промежуточной и государственной итоговой аттестации обучающихся к задачам их будущей профессиональной деятельности, образовательная организация должна разработать порядок и создать условия для привлечения к процедурам контроля успеваемости, промежуточной и государственной итоговой аттестации, а также экспертизе фонда оценочных средств внешних экспертов – работодателей из числа действующих руководителей и работников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ьных организаций в области сварочного производства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12. Реализация настоящей Программы возможна в сетевой форме с использованием ресурсов нескольких образовательных организаций и (или) ресурсных центров. Наряду с образовательными организациями и (или) ресурсными центрами, также могут участвовать иные организации (изготовители сварных конструкций различного назначения, сварочно-монтажные организации и пр.), обладающие ресурсами, необходимыми для осуществления обучения, проведения учебной и производственной практики, предусмотренных настоящей Программой. Выполнение требований к материально - техническому и учебно-методическому обеспечению в случае реализации настоящей Программы в сетевой форме должно обеспечиваться совокупностью ресурсов материально-технического и учебно-методического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я, предоставляемого образовательными и иными организациями, участвующими в реализации образовательной программы в сетевой форме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13. Специальность «Сварщик (ручной и частично механизированной сварки(наплавки))» входит в «Перечень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, утвержденный Постановлением Правительства Российской Федерации от 14 августа 2013 г. № 697.При поступлении на обучение поступающий должен представить оригинал или копию медицинской справки, содержащей сведения о проведении медицинского осмотра в соответствии с перечнем врачей-специалистов, лабораторных и функциональных исследований, установленным приказом Министерства здравоохранения и социального развития Российской Федерации от 12 апреля 2011 г.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(обследования), и «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 (С изменениями и дополнениями от15 мая 2013 г., 5 декабря 2014 г). Медицинская справка признается действительной, если она получена не ранее года до дня завершения приема документов и вступительных испытаний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если у поступающего имеются медицинские противопоказания ,установленные приказом Минздравсоцразвития России, образовательная организация обеспечивает его информирование о связанных с указанными противопоказаниями последствиях в период обучения в образовательной организации и последующей профессиональной деятельности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4. Кадровое обеспечение образовательного процесса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я к кадровым условиям реализации образовательн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образовательной программы обеспечивается руководящими и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деятельность которых связана с направленностью реализуемой образовательной программы (имеющих стаж работы в данной профессиональной области не менее 3 лет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дагогические работники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5 настоящего ФГОС СПО,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left="1353" w:hanging="106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Контроль и оценка результатов освоения профессионального модуля (по разделам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9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зультаты (освоенные профессиональные и общие компетенци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ые показатели оценки результа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4.1. Выполнять частич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ханизированную сварку плавлением различных деталей из углеродистых 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трукционных сталей во всех пространственных положениях сварного шва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рабочего мест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людение требований безопасности труд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бор инструмента и оборуд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бор сварочных материал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стично механизированная сварка плавлением стыковых и угловых швов различных деталей из углеродистых и конструкционных сталей во все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транственных положениях сварного шва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  4.2.   Выполнять   частично механизированную сварку плавление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личных деталей и конструкций из цветных металлов и сплавов во все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транственных   положениях сварного шв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рабочего места.               Соблюдение требований безопасности труд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бор инструмента и оборуд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бор сварочных материал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стично механизированная сварка плавлением стыковых и угловых швов конструкций из цветных   металлов   и   сплавов   во   всех пространственных положениях сварного шв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  качества   выполнения   процесса наплавк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  4.3.   Выполнять   частично механизированную наплавку различны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алей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рабочего мест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храна труда при наплавк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способа наплавк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оборудования, инструмента и параметров режима наплавк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наплавочных материал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поверхности к наплавк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стично механизированная наплавка различных деталей и обработка поверхности после наплавк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  качества   выполнения процесса наплавк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  4.4.   Выполнять   частично механизированную сварку плавление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трукций (оборудования, изделий, узлов трубопроводов, деталей) из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леродистых сталей, предназначенны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работы под давлением, в различных пространственных        положениях сварного шва. *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рабочего мест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людение требований безопасности труд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бор инструмента и оборуд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бор сварочных материал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стично механизированная сварка плавлением стыковых   и   угловых   швов  конструкций(оборудования, изделий, узлов, трубопроводов, деталей)     из     углеродистых     сталей, предназначенных для работы под давлением, в различных    пространственных    положениях сварного шва. 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  качества   выполнения процесса наплавк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1 Понимать сущность и социальную значимость будущей профессии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являть к ней устойчивый интерес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онстрация интереса к профессии и освоение профессиональных компетенций с положительным результато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ситуации на рынке труд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ыстрая   адаптация внутриорганизационным условиям работы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2 Организовывать собственную деятельность, исходя из цели и способов ее достижения, определенны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ем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цели порядка работ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 результат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е в работе полученные ранее знания и ум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циональное   распределение   времени   при выполнении работ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  3   Анализировать   рабочую ситуацию, осуществлять текущий 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вый   контроль,   оценку  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анализ, контроль и коррекция результатов собственной работ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ность принимать решения в стандартных и нестандартных производственных ситуациях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ость за свой труд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4 Осуществлять поиск информации, необходимой    для    эффективного выполнения профессиональных задач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ффективный    поиск    и    использова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и, включая электронные ресурсы, для эффективного  выполнения  профессиональных задач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5 Использовать информационно-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муникационные   технологии   в профессиональной деятельности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ждение, обработка, хранение и передача информации с помощью мультимедийных средств информационно-коммуникативных технолог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различными прикладными программам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6 Работать в команде, эффективно общаться с коллегами, руководством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аимодействие       с       обучающимися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подавателями, мастерами, наставниками в ходе обучения и прохождения практик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пимость к другим мнениям и позиция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ние помощи участникам команд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ждение продуктивных способов реагирования в конфликтных ситуациях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  обязанностей   в   соответствии распределением групповой деятельности.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чание: * освоенные профессиональные компетенции и основные показатели оценки результата, соответствующие требованиям ТО WSR/WSI.</w:t>
            </w:r>
          </w:p>
        </w:tc>
      </w:tr>
    </w:tbl>
    <w:p>
      <w:pPr>
        <w:pStyle w:val="Normal"/>
        <w:spacing w:before="0" w:after="200"/>
        <w:ind w:left="1353" w:hanging="106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>
          <w:lang w:val="ru-RU"/>
        </w:rPr>
      </w:pPr>
      <w:r>
        <w:rPr>
          <w:rStyle w:val="FootnoteCharacters"/>
        </w:rPr>
        <w:t>*</w:t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ldering.com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01:00Z</dcterms:created>
  <dc:creator>vs</dc:creator>
  <dc:description/>
  <cp:keywords/>
  <dc:language>en-US</dc:language>
  <cp:lastModifiedBy>Администратор</cp:lastModifiedBy>
  <dcterms:modified xsi:type="dcterms:W3CDTF">2017-03-29T14:13:00Z</dcterms:modified>
  <cp:revision>3</cp:revision>
  <dc:subject/>
  <dc:title/>
</cp:coreProperties>
</file>